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Печенкинское сельское поселение, деревня Печенкино, улица Южная, участок 16, площадью 1354 (одна тысяча триста пятьдесят четыре) квадратных метра, кадастровый номер 74:07:3003001:1556, категория земель – земли населенных пунктов; разрешенное использование – для ведения личного подсобного хозяй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305000</w:t>
      </w:r>
      <w:r>
        <w:rPr>
          <w:szCs w:val="24"/>
        </w:rPr>
        <w:t xml:space="preserve"> (триста пять тысяч) рублей 00 копеек внесен.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5:00Z</dcterms:created>
  <dc:creator>марина</dc:creator>
  <dc:description/>
  <cp:keywords/>
  <dc:language>en-US</dc:language>
  <cp:lastModifiedBy>Лиана Вардановна Киракосян</cp:lastModifiedBy>
  <cp:lastPrinted>2022-04-05T08:15:00Z</cp:lastPrinted>
  <dcterms:modified xsi:type="dcterms:W3CDTF">2023-01-16T09:23:00Z</dcterms:modified>
  <cp:revision>5</cp:revision>
  <dc:subject/>
  <dc:title> </dc:title>
</cp:coreProperties>
</file>