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9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, постановления  администрации Еткульского муниципального района № 858 от 02.11.2022 года « О внесении изменений в постановление администрации Еткульского муниципального района от 08.08.2022 года № 549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003001:1556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деревня Печенкино, улица Южная, участок 16 (далее – Участок), площадью 1354 кв.м.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05000 (триста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7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Печенкино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9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, постановления  администрации Еткульского муниципального района № 858 от 02.11.2022 года « О внесении изменений в постановление администрации Еткульского муниципального района от 08.08.2022 года № 549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003001:1556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деревня Печенкино, улица Южная, участок 16 (далее – Участок), площадью 1354 кв.м., разрешенное использование: для ведения личного подсобного хозяйства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1-16T10:11:00Z</dcterms:modified>
  <cp:revision>6</cp:revision>
  <dc:subject/>
  <dc:title>ДОГОВОР</dc:title>
</cp:coreProperties>
</file>